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9.png" ContentType="image/png"/>
  <Override PartName="/word/media/image4.png" ContentType="image/png"/>
  <Override PartName="/word/media/image34.png" ContentType="image/png"/>
  <Override PartName="/word/media/image39.wmf" ContentType="image/x-wmf"/>
  <Override PartName="/word/media/image41.png" ContentType="image/png"/>
  <Override PartName="/word/media/image40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47.wmf" ContentType="image/x-wmf"/>
  <Override PartName="/word/media/image48.wmf" ContentType="image/x-wmf"/>
  <Override PartName="/word/media/image50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81400</wp:posOffset>
                </wp:positionH>
                <wp:positionV relativeFrom="paragraph">
                  <wp:posOffset>116840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Monday Do Now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GRE504, XEI702, and  XEI70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9.2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Monday Do Now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GRE504, XEI702, and  XEI703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sz w:val="27"/>
                <w:szCs w:val="27"/>
              </w:rPr>
              <w:t>Find the midpoint of the segment connecting the points (6,4) and (3,-4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Line segment CD is the diameter of a circle. C is located at (4,4) and D is located at (0,-2). Find the midpoint of the circle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One side of a triangle has endpoints P(5,4) and   Q(1, 8). Fine the midpoint of line segment PQ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A square box has a diagonal like segment crossing through its center. The line segment has endpoints    A(10, 1) and B(4, 9). Where is the center of the squar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Solve the equat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2210" cy="22161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3" r="60240" b="590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Solve the equation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290" cy="2279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3" r="68544" b="57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7) Solve the inequality and graph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048000" cy="6477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2" r="7139" b="24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Solve the inequality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6820" cy="4756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7" r="66224" b="387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56025</wp:posOffset>
                </wp:positionH>
                <wp:positionV relativeFrom="paragraph">
                  <wp:posOffset>-219075</wp:posOffset>
                </wp:positionV>
                <wp:extent cx="3321050" cy="683260"/>
                <wp:effectExtent l="9525" t="9525" r="10160" b="10160"/>
                <wp:wrapNone/>
                <wp:docPr id="6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Friday Do Now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XEI604, XEI702, and  XEI70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5.75pt;margin-top:-17.2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Friday Do Now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XEI604, XEI702, and  XEI703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Name: _________________________________________ TP: _______ 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 Write the equation of a line that passes </w:t>
            </w:r>
            <w:r>
              <w:rPr>
                <w:lang w:val="en-US" w:eastAsia="en-US"/>
              </w:rPr>
              <w:drawing>
                <wp:inline distT="0" distB="0" distL="0" distR="0">
                  <wp:extent cx="1608455" cy="18478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54" r="41283" b="62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Write the equation of a line that passes </w:t>
            </w:r>
            <w:r>
              <w:rPr>
                <w:lang w:val="en-US" w:eastAsia="en-US"/>
              </w:rPr>
              <w:drawing>
                <wp:inline distT="0" distB="0" distL="0" distR="0">
                  <wp:extent cx="1468755" cy="17081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54" r="41804" b="62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Write the slope-intercept form of the equation of the line through the given point and the given slop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35115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37" r="32714" b="454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Write the slope-intercept form of the equation of the line through the given point and the given slop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7670" cy="36195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37" r="32459" b="444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Solve the equat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4585" cy="20129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53" r="61026" b="618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Solve the equat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3585" cy="17081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53" r="74528" b="618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Solve the inequality and graph its solut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6395" cy="7804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639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8) Solve the inequalit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8540" cy="48450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37" r="65546" b="38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 Write the equation of a line that passes </w:t>
            </w:r>
            <w:r>
              <w:rPr>
                <w:lang w:val="en-US" w:eastAsia="en-US"/>
              </w:rPr>
              <w:drawing>
                <wp:inline distT="0" distB="0" distL="0" distR="0">
                  <wp:extent cx="1714500" cy="20066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54" r="36144" b="585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Write the equation of a line that passes </w:t>
            </w:r>
            <w:r>
              <w:rPr>
                <w:lang w:val="en-US" w:eastAsia="en-US"/>
              </w:rPr>
              <w:drawing>
                <wp:inline distT="0" distB="0" distL="0" distR="0">
                  <wp:extent cx="1732915" cy="17526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54" r="34070" b="63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Write the slope-intercept form of the equation of the line through the given point and the given slop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3710" cy="19050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54" r="35820" b="6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Write the slope-intercept form of the equation of the line through the given point and the given slop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0045" cy="34734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37" r="33235" b="454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Solve the equa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5820" cy="42862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37" r="72376" b="42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Solve the equation: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9835" cy="20510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53" r="58166" b="618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7) Solve the inequality and graph the solution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2410" cy="58991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32" r="6375" b="327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Solve the inequality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0" cy="21209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53" r="56083" b="590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2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uesday Do Now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XEI604, XEI702, and  XEI70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uesday Do Now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XEI604, XEI702, and  XEI703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 Write the equation of a line that passes </w:t>
            </w:r>
            <w:r>
              <w:rPr>
                <w:lang w:val="en-US" w:eastAsia="en-US"/>
              </w:rPr>
              <w:drawing>
                <wp:inline distT="0" distB="0" distL="0" distR="0">
                  <wp:extent cx="1619250" cy="19939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54" r="41018" b="59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2) Write the equation of a line that passes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168275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54" r="35564" b="650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16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Write the slope-intercept form of the equation of the line through the given point and the given slop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7670" cy="29527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37" r="33235" b="444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Write the slope-intercept form of the equation of the line through the given point and the given slop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0545" cy="183515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54" r="35820" b="635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Solve the equat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8835" cy="39052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37" r="72376" b="45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Solve the equa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24701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53" r="74263" b="56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Solve the inequality and graph its solution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0670" cy="60007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32" r="7139" b="30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67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Solve the inequalit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9540" cy="23749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53" r="57125" b="60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66040" r="10160" b="10160"/>
                <wp:wrapNone/>
                <wp:docPr id="3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Wednesday Do Now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XEI604, XEI702, and  XEI70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Wednesday Do Now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XEI604, XEI702, and  XEI703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 Write the equation of a line that passes </w:t>
            </w:r>
            <w:r>
              <w:rPr>
                <w:lang w:val="en-US" w:eastAsia="en-US"/>
              </w:rPr>
              <w:drawing>
                <wp:inline distT="0" distB="0" distL="0" distR="0">
                  <wp:extent cx="1582420" cy="200025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54" r="40763" b="578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Write the equation of a line that passes </w:t>
            </w:r>
            <w:r>
              <w:rPr>
                <w:lang w:val="en-US" w:eastAsia="en-US"/>
              </w:rPr>
              <w:drawing>
                <wp:inline distT="0" distB="0" distL="0" distR="0">
                  <wp:extent cx="1457960" cy="187325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54" r="43622" b="6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18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Write the slope-intercept form of the equation of the line through the given point and the given slop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5290" cy="347345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37" r="33500" b="444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Write the slope-intercept form of the equation of the line through the given point and the given slop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4355" cy="190500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54" r="35299" b="62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Solve the equat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2945" cy="442595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37" r="75570" b="42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Solve the equation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6905" cy="361950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37" r="78950" b="396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Solve the inequality and graph the solution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65120" cy="542290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32" r="6888" b="31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12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8) Solve the inequalit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0625" cy="234950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53" r="59198" b="56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41725</wp:posOffset>
                </wp:positionH>
                <wp:positionV relativeFrom="paragraph">
                  <wp:posOffset>-266700</wp:posOffset>
                </wp:positionV>
                <wp:extent cx="3321050" cy="683260"/>
                <wp:effectExtent l="9525" t="9525" r="10160" b="10160"/>
                <wp:wrapNone/>
                <wp:docPr id="4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ursday Do Now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Quiz 3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6.75pt;margin-top:-21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ursday Do Now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Quiz 3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Name: _________________________________________ TP: _______ 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Write the equation of a line that passes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193675"/>
                  <wp:effectExtent l="0" t="0" r="0" b="0"/>
                  <wp:docPr id="4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54" r="37903" b="62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) Write the slope-intercept form of the equation of the line through the given point and the given slop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7670" cy="304165"/>
                  <wp:effectExtent l="0" t="0" r="0" b="0"/>
                  <wp:docPr id="4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37" r="36075" b="454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108960" cy="2341880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234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Draw a straight angle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QRS.  Draw ray RT such that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TRS measures 40 degrees.  Draw ray RV such that RV </w:t>
            </w:r>
            <w:r>
              <w:rPr>
                <w:rFonts w:cs="Calibri" w:ascii="Calibri" w:hAnsi="Calibri"/>
                <w:i/>
              </w:rPr>
              <w:t>bisects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TRS.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5)  In the figure below lines </w:t>
            </w:r>
            <w:r>
              <w:rPr>
                <w:rFonts w:cs="Calibri" w:ascii="Calibri" w:hAnsi="Calibri"/>
                <w:i/>
              </w:rPr>
              <w:t>a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>b</w:t>
            </w:r>
            <w:r>
              <w:rPr>
                <w:rFonts w:cs="Calibri" w:ascii="Calibri" w:hAnsi="Calibri"/>
              </w:rPr>
              <w:t xml:space="preserve"> are parallel,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</w:rPr>
              <w:t>2 = 13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6200" cy="152400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</w:rPr>
              <w:t xml:space="preserve">. Find the measure o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96265</wp:posOffset>
                  </wp:positionH>
                  <wp:positionV relativeFrom="paragraph">
                    <wp:posOffset>33020</wp:posOffset>
                  </wp:positionV>
                  <wp:extent cx="1794510" cy="1201420"/>
                  <wp:effectExtent l="0" t="0" r="0" b="0"/>
                  <wp:wrapNone/>
                  <wp:docPr id="4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6a) List the angle relationship.  b) Find the value of x.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232410</wp:posOffset>
                  </wp:positionH>
                  <wp:positionV relativeFrom="paragraph">
                    <wp:posOffset>146050</wp:posOffset>
                  </wp:positionV>
                  <wp:extent cx="1581150" cy="1285875"/>
                  <wp:effectExtent l="0" t="0" r="0" b="0"/>
                  <wp:wrapNone/>
                  <wp:docPr id="49" name="Pictur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ines a and b are parallel.  </w:t>
            </w:r>
            <w:r>
              <w:rPr>
                <w:rFonts w:cs="Calibri" w:ascii="Calibri" w:hAnsi="Calibri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  <w:sz w:val="20"/>
                <w:szCs w:val="20"/>
              </w:rPr>
              <w:t xml:space="preserve">and </w:t>
            </w:r>
            <w:r>
              <w:rPr>
                <w:rFonts w:cs="Calibri" w:ascii="Calibri" w:hAnsi="Calibri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  <w:sz w:val="20"/>
                <w:szCs w:val="20"/>
              </w:rPr>
              <w:t xml:space="preserve">.  What is the value o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6410" cy="819150"/>
                  <wp:effectExtent l="0" t="0" r="0" b="0"/>
                  <wp:docPr id="5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49037" t="64665" r="35731" b="22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8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n the figure below, segment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H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e parallel.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5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HMA,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5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MAT,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5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ATH,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5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THM are all right angles. I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5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5 = 6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5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, what is the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5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4?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10740" cy="989965"/>
                      <wp:effectExtent l="0" t="0" r="0" b="0"/>
                      <wp:docPr id="58" name="Group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0680" cy="990000"/>
                                <a:chOff x="0" y="0"/>
                                <a:chExt cx="2110680" cy="9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0200" y="102960"/>
                                  <a:ext cx="1609560" cy="78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609560" cy="78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720"/>
                                    <a:ext cx="801000" cy="781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799560" y="0"/>
                                    <a:ext cx="810360" cy="781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1904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0880" y="57096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452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96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560" y="2376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9044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3" style="position:absolute;margin-left:0pt;margin-top:0pt;width:166.2pt;height:77.95pt" coordorigin="0,0" coordsize="3324,1559">
                      <v:group id="shape_0" alt="Group 13" style="position:absolute;left:394;top:162;width:2535;height:1232">
                        <v:rect id="shape_0" ID="Rectangle 14" fillcolor="white" stroked="t" o:allowincell="t" style="position:absolute;left:394;top:163;width:2534;height:1229;mso-wrap-style:none;v-text-anchor:middle;mso-position-horizontal-relative:char">
                          <v:fill o:detectmouseclick="t" type="solid" color2="black" opacity="0.5"/>
                          <v:stroke color="black" weight="9360" joinstyle="miter" endcap="flat"/>
                          <w10:wrap type="none"/>
                        </v:re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AutoShape 15" stroked="t" o:allowincell="t" style="position:absolute;left:394;top:163;width:1260;height:123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6" stroked="t" o:allowincell="t" style="position:absolute;left:1653;top:162;width:1275;height:1229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660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4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50;top:89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85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5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35;top:37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5;top:30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)</w:t>
            </w:r>
            <w:r>
              <w:rPr>
                <w:rFonts w:cs="Calibri" w:ascii="Calibri" w:hAnsi="Calibri"/>
                <w:sz w:val="22"/>
              </w:rPr>
              <w:t xml:space="preserve"> If 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 xml:space="preserve">16  </w:t>
            </w:r>
            <w:r>
              <w:rPr>
                <w:rFonts w:cs="Calibri" w:ascii="Cambria Math" w:hAnsi="Cambria Math"/>
                <w:i/>
                <w:sz w:val="22"/>
              </w:rPr>
              <w:t>≅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>12, and  then which pairs of lines, if any, must be parallel?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59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a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b</w:t>
            </w:r>
            <w:r>
              <w:rPr>
                <w:rFonts w:cs="Calibri" w:ascii="Calibri" w:hAnsi="Calibri"/>
                <w:sz w:val="2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m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n</w:t>
            </w:r>
            <w:r>
              <w:rPr>
                <w:rFonts w:cs="Calibri" w:ascii="Calibri" w:hAnsi="Calibri"/>
                <w:sz w:val="2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a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b</w:t>
            </w:r>
            <w:r>
              <w:rPr>
                <w:rFonts w:cs="Calibri" w:ascii="Calibri" w:hAnsi="Calibri"/>
                <w:sz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</w:rPr>
              <w:t xml:space="preserve">m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n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</w:rPr>
              <w:t>No lines must be parallel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Cannot be determined from the given informa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</w:rPr>
              <w:t xml:space="preserve">10)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352675" cy="1514475"/>
                  <wp:effectExtent l="0" t="0" r="0" b="0"/>
                  <wp:docPr id="6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1a) State the angle relationship.  b) Solve for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23540" cy="1777365"/>
                  <wp:effectExtent l="0" t="0" r="0" b="0"/>
                  <wp:docPr id="6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354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a) State the angle relationship.  b) Solve for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. </w:t>
            </w:r>
            <w:r>
              <w:rPr>
                <w:lang w:val="en-US" w:eastAsia="en-US"/>
              </w:rPr>
              <w:drawing>
                <wp:inline distT="0" distB="0" distL="0" distR="0">
                  <wp:extent cx="2960370" cy="1314450"/>
                  <wp:effectExtent l="0" t="0" r="0" b="0"/>
                  <wp:docPr id="6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5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ambria Math">
    <w:charset w:val="00"/>
    <w:family w:val="auto"/>
    <w:pitch w:val="variable"/>
  </w:font>
  <w:font w:name="Tw Cen MT Condensed Extra Bold">
    <w:altName w:val="Avenir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venir Black" w:hAnsi="Tw Cen MT Condensed Extra Bold;Avenir Black" w:cs="Tw Cen MT Condensed Extra Bold;Avenir Black"/>
        <w:sz w:val="40"/>
      </w:rPr>
    </w:pPr>
    <w:r>
      <w:rPr>
        <w:rFonts w:cs="Tw Cen MT Condensed Extra Bold;Avenir Black" w:ascii="Tw Cen MT Condensed Extra Bold;Avenir Black" w:hAnsi="Tw Cen MT Condensed Extra Bold;Avenir Black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  <w:b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mbri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Wingdings"/>
      <w:b/>
      <w:i w:val="false"/>
      <w:sz w:val="24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MediumShading1Accent1">
    <w:name w:val="Medium Shading 1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2.png"/><Relationship Id="rId48" Type="http://schemas.openxmlformats.org/officeDocument/2006/relationships/image" Target="media/image42.png"/><Relationship Id="rId49" Type="http://schemas.openxmlformats.org/officeDocument/2006/relationships/image" Target="media/image42.png"/><Relationship Id="rId50" Type="http://schemas.openxmlformats.org/officeDocument/2006/relationships/image" Target="media/image42.png"/><Relationship Id="rId51" Type="http://schemas.openxmlformats.org/officeDocument/2006/relationships/image" Target="media/image40.png"/><Relationship Id="rId52" Type="http://schemas.openxmlformats.org/officeDocument/2006/relationships/image" Target="media/image46.png"/><Relationship Id="rId53" Type="http://schemas.openxmlformats.org/officeDocument/2006/relationships/image" Target="media/image40.png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22:12:00Z</dcterms:created>
  <dc:creator>Elizabeth Yarrington</dc:creator>
  <dc:description/>
  <cp:keywords/>
  <dc:language>en-US</dc:language>
  <cp:lastModifiedBy>Chase Johnson</cp:lastModifiedBy>
  <cp:lastPrinted>2012-09-30T21:04:00Z</cp:lastPrinted>
  <dcterms:modified xsi:type="dcterms:W3CDTF">2012-10-01T02:04:00Z</dcterms:modified>
  <cp:revision>19</cp:revision>
  <dc:subject/>
  <dc:title/>
</cp:coreProperties>
</file>